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 xml:space="preserve">WOLF3D'S RENOVATION </w:t>
      </w:r>
      <w:r>
        <w:rPr/>
        <w:t>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 </w:t>
      </w:r>
      <w:r>
        <w:rPr/>
        <w:t>Additional Levels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 by Brian R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IMPORTANT NOTIC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dditional levels are in no way affiliated with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D Software. If you experience any problems while pla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DO NOT CONTACT EITHER OF THESE TWO COMPANIES!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you with any support for modified games. If you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please contact me (the author). My E-mai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****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Wolfenstein 3-D: The Re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Brian J. "B.J. Blazkowicz" R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bandit@cold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I am a fan of Wolfenstein, Doom, Sp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iny, Blake Stone, Corridor 7 -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; if it uses a 3-D action game eng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ly ap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Quality   : That probably sounds like a scam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's true: I wanted to make these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s so impressive tha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 playing them, or just remembe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om and that feeling of "being ther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gave you, as did id Softwar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s (well, they di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levels I've seen are just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floors hurriedly whipped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another guy. The Renovation too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ort, and a lot of debugging and re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erfect. Approximately 6 month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nt into this project. This is realis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best, people! If you can't take it,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tail between your legs and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stay for the fight -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 big ones com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cription     : THE RENOVATION is broken into 6 10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isodes, as with every version of Wolf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episode's theme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, under the appropri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hanged 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nged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hang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on         : * Wolf3-D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Wolf3-D version 1.2 (as far 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imeframe      : These episodes take plac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ones. They are not sequ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quels. That way you can still 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same bosses and have i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* Bill Kirby, David Huntoon, Bryan B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att Gruson for their level edi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arlton Griffin, the guy behind WOLF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pogee and id Software for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            : I DO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ach of these levels CAN be fin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ghest difficulty setting us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On all of the level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ded, 100% ratios in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o NOT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ny one of these levels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saving the game (except E4L7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ny one of these levels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hat level's default p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cept E5L8, where your par time is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ctly! If you know wha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bea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Totally new levels (what did you exp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          : * MapEdit (originally Copyrighted in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Kirby), versions 7.0 through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dEdit 1.1 (then saved as single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, this program existed! Why doe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 to know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laytested (to ensure you can beat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ating) on Wolf-3D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Every once in a while some of the pa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ds will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Get "stuck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ove along the desired path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nimated (this bug is in the g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chievable       : On the following levels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le to achieve full ratio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: E4L1 (via a two-way push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RET : E3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4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4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5L1 (unless you're the king of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loved the original E2L8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SURE : E3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4L1 (a two-way push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5L1 (you'll see what I mean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ember that your ratio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ecorded on boss or secret level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note that if you cannot achie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os on a level not mention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, you are either just not good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t is a BUG (horrors!).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s, just send me an E-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pisode and level # you're stuc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ll look it up and/or play it agai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ry to confirm or den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's               :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  =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=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Escape from Wolfenstein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The first episode is simply a re-m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. The theme is the same: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zi prison. Don't worry -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pisodes have different themes.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to dash out of the cast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mendous leap while yelling wil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im victory rightfully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's               : 1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  = Lev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=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he Annihi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Your mission here is to infilt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zi mutation hospital from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eath it and take out the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hind the new legions of undea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s: Dr. Sha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's               : 21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  = Leve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=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Operation: Depre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Now it is time for you to kill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hrer: Adolf Hitler! I've put my bi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est levels here. On floor 7 i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, the hardest-to-find secret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Renovation (horrors!).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"Maximum Overload, as it uses n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# of static objects &amp; gu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's               : 31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  = Level 40  (This method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= Level 39  used by Keith Hei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he War Rag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This episode depicts Capt. Blazkowic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s in the depths of Castle Verwech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ook it up!) on his fourth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: Blaze your way through the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le where all of the young, un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itler's way) officers spend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ing for battle. Lotza officer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n you get to meet the ultimat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test - officer of them all,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tmacher. Otto has a private off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th floor - that's where you'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find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FIVE (the big MAZE episod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's               :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  = Level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= Leve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peak Softly and Carry a Lu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Here we find faithful B.J. wreaking hav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ormer Nazi insane asylum. Not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mates escaped and murd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zi guards. Since then, the dilapidat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ylum has been turned into a secre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age warehouse. However,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indicate some of the crazy lu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ll remain in parts of the castl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ome more juicy m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's               : 51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S   = Leve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= Lev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ucces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In this final episode in the chron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lfenstein's infamous Renov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d to find the legendary Naz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ttgesicht (yeah, the big meathead him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ut him permanently out of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are counting on you, B.J.!!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Y WAY OF ORGANIZING MAZES AND SECRET DOOR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te scrubbing walls to find secret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te being forced to navigate tremendous mazes, I hav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at's the way I was "brought up", so to speak -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before I even knew of Compuserve (oh, God! Stone Age!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ly broke my back to find every crummy little secret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-episode Wolfenstein game. I was scrubbing walls for hou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it. Each new secret door that opened gave my adrena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- "What could be in there? A secret elevator? Who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led by this next corridor?" were common, sudden thought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door slide back. I hope you get the same kick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Just try to think as you play them: This IS Wolfens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RE Wolfenstein. There is NO level editor, and I want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ret in this game so I can brag to all my friends..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the mazes: They're not that bad! Really! I be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nes in LESS than that level's default par time!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ree MINUTES less! Here's how: The correct path(s)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zes is always marked, be it by a different wall patter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ct, like a pool of blood or a ceiling lamp.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bjects and follow them - you'll be led right to th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, or whatever. Watch out, though, because some 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he WRONG path - take it and you've screwed u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PERMANENTLY! Fortunately for you, only one of my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oh, what the hey, I'll tell you: E6L3). Take not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on't mark the path to the nonessentials, like treasu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favorite chaingun - you have to find that yourself! After a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if you weren't a good boy and didn't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 LANGUAGE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ie-hard Wolfenstein lovers out there (like me)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oice German phrases for you that you may find ent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at an oncoming SS or officer. This first column of phrase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directly from one of the Spear of Destiny or 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ERMAN PHRASE            �       ENGLISH TRANS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i�e! (pronounced `scheisse')           Sh*t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 ist mein leben!                        Death is my lif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lauben Sie, bitte!                       Allow me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zum Teufel?                            What the hell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dammt!                                  D*mn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il Hitler!                               Hail Hitler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following phrases here I looked up myself and thou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arcastic or comical to say to a Nazi after you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ERMAN PHRASE            �       ENGLISH TRANS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Gottes willen!                     For God's Sake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h's gut.                           Take care of yourself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�ren Sie mich jetzt besser?          Can you hear me better now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merzt das? Und das?                Does this hurt? And that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schuldigen Sie.                    Excuse m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ist los?                          What's the matter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armen Deutschen!                  The poor German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f you get lost, feel free to stop and ask anyone "Haben S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n Aufzug?" Which means, "Is there an elevator?" And hopeful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'll say "Nat�rlich. Dort dr�ben," meaning "Of course. Ov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." ...But don't count on it. :-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any of these levels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After all, this isn't a competition. Your primar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bjective is to obtain, play, and enjoy the levels I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would be grateful if you didn't hack them to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m on a network with your name on them. Just pl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Jack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inal Wo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is oversized document off, I'd like to s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The Renovation! That's all I ask (besides what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n the above paragraph). Watch for some more new Wolfenste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/ Blake Stone levels and missions I've got in the works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- I'm trying to create 89 levels for Blake Stone.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but somebody has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J. "B.J. Blazkowicz" R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@cold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